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341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6. окто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26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раду пројектно- техничке документације з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ом здравља Бресница и Дом здравља Станово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раду пројектно техничке документације за Дом здравља Бресница и Дом здравља Станово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9.167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10  –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раду пројектно -техничке документације за Дом здравља Бресница и Дом здравља Станово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9.167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lang w:val="ru-RU"/>
        </w:rPr>
        <w:t xml:space="preserve">за </w:t>
      </w:r>
      <w:r>
        <w:rPr>
          <w:rFonts w:cs="Arial" w:ascii="Arial" w:hAnsi="Arial"/>
          <w:lang w:val="ru-RU"/>
        </w:rPr>
        <w:t>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на Раздел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8 - Градска управа за развој, Програм 1 – Становање, урбанизам и просторно планирање, Програ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активност 1101 0001 – Просторно и урбанистичко планирање, Функ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620 – Развој заједнице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511 – зграде и грађевински објекти, Број апропријације 120, Извор 01 - Средства из буџета.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раду пројектно техничке документације за Дом здравља Бресница и Дом здравља  Станово у име града Крагујевца - Градскe управе за развој, уговор ће закључити начелник Предраг Пантић.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оставе позицију из својих финансијских планова са које ће се вршити плаћањ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израду пројектно техничке документације за Дом здравља Бресница и Дом здравља Станово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</w:t>
      </w:r>
      <w:r>
        <w:rPr>
          <w:rFonts w:cs="Arial" w:ascii="Arial" w:hAnsi="Arial"/>
          <w:lang w:val="sr-RS"/>
        </w:rPr>
        <w:t xml:space="preserve"> с</w:t>
      </w:r>
      <w:r>
        <w:rPr>
          <w:rFonts w:cs="Arial" w:ascii="Arial" w:hAnsi="Arial"/>
          <w:lang w:val="ru-RU"/>
        </w:rPr>
        <w:t>редства з</w:t>
      </w:r>
      <w:r>
        <w:rPr>
          <w:rFonts w:cs="Arial" w:ascii="Arial" w:hAnsi="Arial"/>
          <w:lang w:val="sr-RS"/>
        </w:rPr>
        <w:t>а реализацију</w:t>
      </w:r>
      <w:r>
        <w:rPr>
          <w:rFonts w:cs="Arial" w:ascii="Arial" w:hAnsi="Arial"/>
          <w:lang w:val="sr-CS"/>
        </w:rPr>
        <w:t xml:space="preserve">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израду пројектно техничке документације за Дом здравља Бресница и Дом здравља Станово у процење</w:t>
      </w:r>
      <w:r>
        <w:rPr>
          <w:rFonts w:cs="Arial" w:ascii="Arial" w:hAnsi="Arial"/>
          <w:lang w:val="ru-RU"/>
        </w:rPr>
        <w:t xml:space="preserve">ној вредности </w:t>
      </w:r>
      <w:r>
        <w:rPr>
          <w:rFonts w:cs="Arial" w:ascii="Arial" w:hAnsi="Arial"/>
          <w:lang w:val="sr-RS"/>
        </w:rPr>
        <w:t xml:space="preserve">од 9.167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на Раздел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8 - Градска управа за развој, Програм 1 – Становање, урбанизам и просторно планирање, Програ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активност 1101 0001 – Просторно и урбанистичко планирање, Функ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620 – Развој заједнице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511 – зграде и грађевински објекти, Број апропријације 120, Извор 01 - Средства из буџета.</w:t>
      </w:r>
      <w:r>
        <w:rPr>
          <w:rFonts w:cs="Arial" w:ascii="Arial" w:hAnsi="Arial"/>
          <w:color w:val="000000"/>
        </w:rPr>
        <w:t>    </w:t>
      </w:r>
    </w:p>
    <w:p>
      <w:pPr>
        <w:pStyle w:val="Normal"/>
        <w:ind w:firstLine="3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color w:val="FF0000"/>
        </w:rPr>
        <w:t>  </w:t>
      </w: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финансије, Одељења за финансијске послове просторног планирања, инвестиција и имовине Града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442 /2020</w:t>
      </w:r>
      <w:r>
        <w:rPr>
          <w:rFonts w:cs="Arial" w:ascii="Arial" w:hAnsi="Arial"/>
          <w:lang w:val="sr-RS"/>
        </w:rPr>
        <w:t xml:space="preserve"> од  21.10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 xml:space="preserve">.године и Мишљење Градског правобранилаштва, број М 241/20 од 12.10.2020.годин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1:00Z</dcterms:created>
  <dc:creator>IO</dc:creator>
  <dc:description/>
  <cp:keywords/>
  <dc:language>en-US</dc:language>
  <cp:lastModifiedBy>hhhggrreeww</cp:lastModifiedBy>
  <cp:lastPrinted>2020-06-09T12:31:00Z</cp:lastPrinted>
  <dcterms:modified xsi:type="dcterms:W3CDTF">2020-10-26T13:53:00Z</dcterms:modified>
  <cp:revision>44</cp:revision>
  <dc:subject/>
  <dc:title>Република Србија</dc:title>
</cp:coreProperties>
</file>